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2005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порт Подольск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>Уставом муниципального образования «Городской округ Подольск Московской области», постановлением Главы Городского округа Подольск от 11.01.2016 № 1-П «Об утверждении порядков разработки и реализации муниципальных программ Городского округа Подольск»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 «Спорт Подольска», утвержденную постановлением Главы Городского округа Подольск от 11.01.2016 № 9-П, изложив её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    Н.И. Пес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01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10-19T06:48:00Z</dcterms:modified>
  <cp:revision>4</cp:revision>
  <dc:subject/>
  <dc:title> </dc:title>
</cp:coreProperties>
</file>